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be the change, if one happe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latile Solu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asilisk Veno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urified Water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nd Tiger Teeth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drake Roo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phodel Powder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 was the only material that reacted to 2 different materials. It was put in the salt shake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270" w:top="32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t>Science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20:00Z</dcterms:created>
  <dc:creator>ladmin</dc:creator>
  <dc:description/>
  <dc:language>en-US</dc:language>
  <cp:lastModifiedBy>ladmin</cp:lastModifiedBy>
  <dcterms:modified xsi:type="dcterms:W3CDTF">2014-12-22T06:20:00Z</dcterms:modified>
  <cp:revision>2</cp:revision>
  <dc:subject/>
  <dc:title/>
</cp:coreProperties>
</file>